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bookmarkStart w:id="0" w:name="_Hlk129335315"/>
      <w:bookmarkStart w:id="1" w:name="_Hlk122940313"/>
      <w:bookmarkEnd w:id="0"/>
      <w:bookmarkEnd w:id="1"/>
      <w:r>
        <w:rPr>
          <w:rFonts w:cs="Cambria" w:ascii="Cambria" w:hAnsi="Cambria"/>
          <w:sz w:val="24"/>
          <w:szCs w:val="24"/>
          <w:lang w:val="sr-Latn-CS" w:eastAsia="en-US"/>
        </w:rPr>
        <w:t>Broj: 02/4.01-20-011-518-1/23</w:t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13. 3. 2023. godine</w:t>
      </w:r>
    </w:p>
    <w:p>
      <w:pPr>
        <w:pStyle w:val="Normal"/>
        <w:spacing w:lineRule="auto" w:line="276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  <w:bookmarkStart w:id="2" w:name="_Hlk129335315"/>
      <w:bookmarkStart w:id="3" w:name="_Hlk129335315"/>
      <w:bookmarkEnd w:id="3"/>
    </w:p>
    <w:p>
      <w:pPr>
        <w:pStyle w:val="Normal"/>
        <w:spacing w:lineRule="auto" w:line="276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50. Poslovnika Narodne skupštine Republike Srpske („Službeni glasnik Republike Srpske“ broj 66/20) Odbor za finansije i budžet Narodne skupštine Republike Srpske podnosi Skupštini </w:t>
      </w:r>
    </w:p>
    <w:p>
      <w:pPr>
        <w:pStyle w:val="Normal"/>
        <w:spacing w:lineRule="auto" w:line="276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Heading1"/>
        <w:spacing w:lineRule="auto" w:line="276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Izvještaja o poslovanju Investiciono-razvojne banke Republike Srpske a. d. Banja Luka i fondova za 2021. godinu, sa izvještajem nezavisnog spoljnog revizora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13. 3. 2023. godine na kojoj je razmatrao Izvještaj o poslovanju Investiciono-razvojne banke Republike Srpske a. d. Banja Luka i fondova za 2021. godinu, sa izvještajem nezavisnog spoljnog revizora.</w:t>
      </w:r>
    </w:p>
    <w:p>
      <w:pPr>
        <w:pStyle w:val="Normal"/>
        <w:spacing w:lineRule="auto" w:line="276"/>
        <w:ind w:firstLine="360"/>
        <w:jc w:val="both"/>
        <w:rPr/>
      </w:pPr>
      <w:bookmarkStart w:id="4" w:name="_Hlk129611864"/>
      <w:bookmarkStart w:id="5" w:name="_Hlk122954794"/>
      <w:r>
        <w:rPr>
          <w:rFonts w:cs="Cambria" w:ascii="Cambria" w:hAnsi="Cambria"/>
          <w:sz w:val="24"/>
          <w:szCs w:val="24"/>
          <w:lang w:val="sr-Latn-CS" w:eastAsia="en-US"/>
        </w:rPr>
        <w:t>Sjednici odbora su prisustvovali: Milutin Tasovac, Dražen Vrhovac, Milan Trninić, Velibor Stanić, Mirsad Duratović, Diana Čekić, Tamara Damjanović i Radmila Stojnić, članovi Odbora.</w:t>
      </w:r>
    </w:p>
    <w:p>
      <w:pPr>
        <w:pStyle w:val="Normal"/>
        <w:spacing w:lineRule="auto" w:line="276"/>
        <w:ind w:firstLine="360"/>
        <w:jc w:val="both"/>
        <w:rPr/>
      </w:pPr>
      <w:bookmarkStart w:id="6" w:name="_Hlk129611864"/>
      <w:r>
        <w:rPr>
          <w:rFonts w:cs="Cambria" w:ascii="Cambria" w:hAnsi="Cambria"/>
          <w:sz w:val="24"/>
          <w:szCs w:val="24"/>
          <w:lang w:val="sr-Latn-CS" w:eastAsia="en-US"/>
        </w:rPr>
        <w:t>Sjednici nisu prisustvovali: Mirjana Orašanin i Milan Radović, članovi Odbor</w:t>
      </w:r>
      <w:bookmarkEnd w:id="6"/>
      <w:r>
        <w:rPr>
          <w:rFonts w:cs="Cambria" w:ascii="Cambria" w:hAnsi="Cambria"/>
          <w:sz w:val="24"/>
          <w:szCs w:val="24"/>
          <w:lang w:val="sr-Latn-CS" w:eastAsia="en-US"/>
        </w:rPr>
        <w:t>a.</w:t>
      </w:r>
    </w:p>
    <w:p>
      <w:pPr>
        <w:pStyle w:val="Normal"/>
        <w:spacing w:lineRule="auto" w:line="276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bookmarkStart w:id="7" w:name="_Hlk122954794"/>
      <w:r>
        <w:rPr>
          <w:rFonts w:cs="Cambria" w:ascii="Cambria" w:hAnsi="Cambria"/>
          <w:sz w:val="24"/>
          <w:szCs w:val="24"/>
          <w:lang w:val="sr-Latn-CS" w:eastAsia="en-US"/>
        </w:rPr>
        <w:t xml:space="preserve">Obrazloženje navedenog izvještaja podnio je g-din Mirko Bošnjak, predstavnik </w:t>
      </w:r>
      <w:bookmarkEnd w:id="7"/>
      <w:r>
        <w:rPr>
          <w:rFonts w:cs="Cambria" w:ascii="Cambria" w:hAnsi="Cambria"/>
          <w:sz w:val="24"/>
          <w:szCs w:val="24"/>
          <w:lang w:val="sr-Latn-CS" w:eastAsia="en-US"/>
        </w:rPr>
        <w:t>Investiciono-razvojne banke Republike Srpske a. d. Banja Luka.</w:t>
      </w:r>
    </w:p>
    <w:p>
      <w:pPr>
        <w:pStyle w:val="Normal"/>
        <w:spacing w:lineRule="auto" w:line="276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jednoglasno zauzeli stav da se Izvještaj o poslovanju Investiciono-razvojne banke Republike Srpske a. d. Banja Luka i fondova za 2021. godinu, sa izvještajem nezavisnog spoljnog revizora upućuje u dalju skupštinsku proceduru.</w:t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PREDSJEDNIK ODBORA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eastAsia="Cambria" w:cs="Cambria" w:ascii="Cambria" w:hAnsi="Cambria"/>
                <w:b/>
                <w:bCs/>
                <w:sz w:val="24"/>
                <w:szCs w:val="24"/>
                <w:lang w:val="sr-Latn-CS" w:eastAsia="en-US"/>
              </w:rPr>
              <w:t xml:space="preserve">     </w:t>
            </w: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Milutin Tasovac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  <w:bookmarkStart w:id="8" w:name="_Hlk122940313"/>
      <w:bookmarkStart w:id="9" w:name="_Hlk122940313"/>
      <w:bookmarkEnd w:id="9"/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518-2/23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13. 3. 2023. godine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50. Poslovnika Narodne skupštine Republike Srpske („Službeni glasnik Republike Srpske“ broj 66/20) Odbor za finansije i budžet Narodne skupštine Republike Srpske podnosi Skupštini 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I Z V J E Š T A J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o razmatranju Izvještaja Komiteta za koordinaciju nadzora finansijskog sektora Republike Srpske za 2021. godinu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dbor za finansije i budžet Narodne skupštine Republike Srpske održao je svoju sjednicu 13. 3. 2023. godine na kojoj je razmatrao Izvještaj </w:t>
      </w:r>
      <w:bookmarkStart w:id="10" w:name="_Hlk129611835"/>
      <w:r>
        <w:rPr>
          <w:rFonts w:cs="Cambria" w:ascii="Cambria" w:hAnsi="Cambria"/>
          <w:sz w:val="24"/>
          <w:szCs w:val="24"/>
          <w:lang w:val="sr-Latn-CS" w:eastAsia="en-US"/>
        </w:rPr>
        <w:t>Komiteta za koordinaciju nadzora finansijskog sektora Republike Srpsk</w:t>
      </w:r>
      <w:bookmarkEnd w:id="10"/>
      <w:r>
        <w:rPr>
          <w:rFonts w:cs="Cambria" w:ascii="Cambria" w:hAnsi="Cambria"/>
          <w:sz w:val="24"/>
          <w:szCs w:val="24"/>
          <w:lang w:val="sr-Latn-CS" w:eastAsia="en-US"/>
        </w:rPr>
        <w:t>e za 2021. godinu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odbora su prisustvovali: Milutin Tasovac, Dražen Vrhovac, Milan Trninić, Velibor Stanić, Mirsad Duratović, Diana Čekić, Tamara Damjanović i Radmila Stojnić, članovi Odbora.</w:t>
      </w:r>
    </w:p>
    <w:p>
      <w:pPr>
        <w:pStyle w:val="Normal"/>
        <w:spacing w:lineRule="auto" w:line="276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Sjednici nisu prisustvovali: Mirjana Orašanin i Milan Radović, članovi Odbora.</w:t>
      </w:r>
    </w:p>
    <w:p>
      <w:pPr>
        <w:pStyle w:val="Normal"/>
        <w:spacing w:lineRule="auto" w:line="276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izvještaja podnio je g-din Ognjen Mihajlović, predstavnik Komiteta za koordinaciju nadzora finansijskog sektora Republike Srpske.</w:t>
      </w:r>
    </w:p>
    <w:p>
      <w:pPr>
        <w:pStyle w:val="Normal"/>
        <w:spacing w:lineRule="auto" w:line="276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jednoglasno zauzeli stav da se Izvještaj Komiteta za koordinaciju nadzora finansijskog sektora Republike Srpske za 2021. godinu upućuje u dalju skupštinsku proceduru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jc w:val="right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spacing w:lineRule="auto" w:line="276"/>
        <w:ind w:left="6480" w:firstLine="720"/>
        <w:jc w:val="center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Milutin Tasovac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518-3/23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13. 3. 2023. godine</w:t>
      </w:r>
    </w:p>
    <w:p>
      <w:pPr>
        <w:pStyle w:val="Normal"/>
        <w:spacing w:lineRule="auto" w:line="276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50. Poslovnika Narodne skupštine Republike Srpske („Službeni glasnik Republike Srpske“ broj 66/20) Odbor za finansije i budžet Narodne skupštine Republike Srpske podnosi Skupštini </w:t>
      </w:r>
    </w:p>
    <w:p>
      <w:pPr>
        <w:pStyle w:val="Normal"/>
        <w:spacing w:lineRule="auto" w:line="276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ind w:firstLine="720"/>
        <w:jc w:val="center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I Z V J E Š T A J</w:t>
      </w:r>
    </w:p>
    <w:p>
      <w:pPr>
        <w:pStyle w:val="Normal"/>
        <w:spacing w:lineRule="auto" w:line="276"/>
        <w:ind w:firstLine="720"/>
        <w:jc w:val="center"/>
        <w:rPr/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o razmatranju Izvještaja Fiskalnog savjeta Republike Srpske:</w:t>
      </w:r>
    </w:p>
    <w:p>
      <w:pPr>
        <w:pStyle w:val="Normal"/>
        <w:spacing w:lineRule="auto" w:line="276"/>
        <w:ind w:firstLine="720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a) Izvještaj o sprovođenju Zakona o fiskalnoj odgovornosti u Republici Srpskoj za 2021. godinu;</w:t>
      </w:r>
    </w:p>
    <w:p>
      <w:pPr>
        <w:pStyle w:val="Normal"/>
        <w:spacing w:lineRule="auto" w:line="276"/>
        <w:ind w:firstLine="720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b) Izvještaj o radu za period 1. 1. 2021 – 31. 12. 2021. godine</w:t>
      </w:r>
    </w:p>
    <w:p>
      <w:pPr>
        <w:pStyle w:val="Normal"/>
        <w:spacing w:lineRule="auto" w:line="276"/>
        <w:ind w:firstLine="720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13. 3. 2023. godine na kojoj je razmatrao navedene izvještaje Fiskalnog savjeta  Republike Srpske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odbora su prisustvovali: Milutin Tasovac, Dražen Vrhovac, Milan Trninić, Velibor Stanić, Mirsad Duratović, Diana Čekić, Tamara Damjanović i Radmila Stojnić, članovi Odbora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nisu prisustvovali: Mirjana Orašanin i Milan Radović, članovi Odbora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brazloženje navedenih izvještaja </w:t>
      </w:r>
      <w:bookmarkStart w:id="11" w:name="_Hlk129597048"/>
      <w:r>
        <w:rPr>
          <w:rFonts w:cs="Cambria" w:ascii="Cambria" w:hAnsi="Cambria"/>
          <w:sz w:val="24"/>
          <w:szCs w:val="24"/>
          <w:lang w:val="sr-Latn-CS" w:eastAsia="en-US"/>
        </w:rPr>
        <w:t>podnio je g-din Milenko Krajišnik, predsjednik Fiskalnog savjeta Republike Srpsk</w:t>
      </w:r>
      <w:bookmarkEnd w:id="11"/>
      <w:r>
        <w:rPr>
          <w:rFonts w:cs="Cambria" w:ascii="Cambria" w:hAnsi="Cambria"/>
          <w:sz w:val="24"/>
          <w:szCs w:val="24"/>
          <w:lang w:val="sr-Latn-CS" w:eastAsia="en-US"/>
        </w:rPr>
        <w:t>e.</w:t>
      </w:r>
    </w:p>
    <w:p>
      <w:pPr>
        <w:pStyle w:val="Normal"/>
        <w:spacing w:lineRule="auto" w:line="276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jednoglasno zauzeli stav da se Izvještaji Fiskalnog savjeta Republike Srpske: a) Izvještaj o sprovođenju Zakona o fiskalnoj odgovornosti u Republici Srpskoj za 2021. godinu i b) Izvještaj o radu za period 1. 1. 2021 – 31. 12. 2021. godine upućuju u dalju skupštinsku proceduru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jc w:val="right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spacing w:lineRule="auto" w:line="276"/>
        <w:ind w:left="7200" w:hanging="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Milutin Tasovac</w:t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  <w:bookmarkStart w:id="12" w:name="_Hlk129597167"/>
      <w:bookmarkStart w:id="13" w:name="_Hlk129597167"/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518-4/23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13. 3. 2023. godine</w:t>
      </w:r>
    </w:p>
    <w:p>
      <w:pPr>
        <w:pStyle w:val="Normal"/>
        <w:spacing w:lineRule="auto" w:line="276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50. Poslovnika Narodne skupštine Republike Srpske („Službeni glasnik Republike Srpske“ broj 66/20) Odbor za finansije i budžet Narodne skupštine Republike Srpske podnosi Skupštini </w:t>
      </w:r>
    </w:p>
    <w:p>
      <w:pPr>
        <w:pStyle w:val="Normal"/>
        <w:spacing w:lineRule="auto" w:line="276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ind w:firstLine="720"/>
        <w:jc w:val="center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I Z V J E Š T A J</w:t>
      </w:r>
    </w:p>
    <w:p>
      <w:pPr>
        <w:pStyle w:val="Normal"/>
        <w:spacing w:lineRule="auto" w:line="276"/>
        <w:ind w:firstLine="720"/>
        <w:jc w:val="center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o razmatranju Izvještaja o stanju u bankarskom sistemu Republike Srpske za period 1. 1. 2021 – 31. 12. 2021. godine i Izvještaj o poslovanju i rezultatima rada sa finansijskim izvještajem Agencije za bankarstvo Republike Srpske za period </w:t>
      </w:r>
    </w:p>
    <w:p>
      <w:pPr>
        <w:pStyle w:val="Normal"/>
        <w:spacing w:lineRule="auto" w:line="276"/>
        <w:ind w:firstLine="720"/>
        <w:jc w:val="center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1. 1. 2021 – 31. 12. 2021. godine</w:t>
      </w:r>
    </w:p>
    <w:p>
      <w:pPr>
        <w:pStyle w:val="Normal"/>
        <w:spacing w:lineRule="auto" w:line="276"/>
        <w:ind w:firstLine="720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13. 3. 2023. godine na kojoj je razmatrao navedene izvještaje Agencije za bankarstvo Republike Srpske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odbora su prisustvovali: Milutin Tasovac, Dražen Vrhovac, Milan Trninić, Velibor Stanić, Mirsad Duratović, Diana Čekić, Tamara Damjanović i Radmila Stojnić, članovi Odbora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nisu prisustvovali: Mirjana Orašanin i Milan Radović, članovi Odbora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ih izvještaja podnio je g-din Srđan Šuput, direktor  Agencije za bankarstvo Republike Srpske.</w:t>
      </w:r>
    </w:p>
    <w:p>
      <w:pPr>
        <w:pStyle w:val="Normal"/>
        <w:spacing w:lineRule="auto" w:line="276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bookmarkStart w:id="14" w:name="_Hlk129597167"/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jednoglasno zauzeli stav da se Izvještaj o stanju u bankarskom sistemu Republike Srpske za period 1. 1. 2021 – 31. 12. 2021. godine i Izvještaj o poslovanju i rezultatima rada sa finansijskim izvještajem Agencije za bankarstvo Republike Srpske za period 1. 1. 2021 – 31. 12. 2021. godine upućuje u dalju skupštinsku procedur</w:t>
      </w:r>
      <w:bookmarkEnd w:id="14"/>
      <w:r>
        <w:rPr>
          <w:rFonts w:cs="Cambria" w:ascii="Cambria" w:hAnsi="Cambria"/>
          <w:sz w:val="24"/>
          <w:szCs w:val="24"/>
          <w:lang w:val="sr-Latn-CS" w:eastAsia="en-US"/>
        </w:rPr>
        <w:t>u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jc w:val="right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spacing w:lineRule="auto" w:line="276"/>
        <w:ind w:left="7200" w:hanging="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Milutin Tasovac</w:t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518-5/23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13. 3. 2023. godine</w:t>
      </w:r>
    </w:p>
    <w:p>
      <w:pPr>
        <w:pStyle w:val="Normal"/>
        <w:spacing w:lineRule="auto" w:line="276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50. Poslovnika Narodne skupštine Republike Srpske („Službeni glasnik Republike Srpske“ broj 66/20) Odbor za finansije i budžet Narodne skupštine Republike Srpske podnosi Skupštini </w:t>
      </w:r>
    </w:p>
    <w:p>
      <w:pPr>
        <w:pStyle w:val="Normal"/>
        <w:spacing w:lineRule="auto" w:line="276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ind w:firstLine="720"/>
        <w:jc w:val="center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I Z V J E Š T A J</w:t>
      </w:r>
    </w:p>
    <w:p>
      <w:pPr>
        <w:pStyle w:val="Normal"/>
        <w:spacing w:lineRule="auto" w:line="276"/>
        <w:ind w:firstLine="720"/>
        <w:jc w:val="center"/>
        <w:rPr/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o razmatranju Izvještaja Agencije za osiguranje Republike Srpske:</w:t>
      </w:r>
    </w:p>
    <w:p>
      <w:pPr>
        <w:pStyle w:val="Normal"/>
        <w:spacing w:lineRule="auto" w:line="276"/>
        <w:ind w:firstLine="720"/>
        <w:jc w:val="center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a) Izvještaj o stanju sektora osiguranja u Republici Srpskoj za period </w:t>
      </w:r>
    </w:p>
    <w:p>
      <w:pPr>
        <w:pStyle w:val="Normal"/>
        <w:spacing w:lineRule="auto" w:line="276"/>
        <w:ind w:firstLine="720"/>
        <w:jc w:val="center"/>
        <w:rPr/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1. 1. 2021 – 31. 12. 2021. godine;</w:t>
      </w:r>
    </w:p>
    <w:p>
      <w:pPr>
        <w:pStyle w:val="Normal"/>
        <w:spacing w:lineRule="auto" w:line="276"/>
        <w:ind w:firstLine="720"/>
        <w:jc w:val="center"/>
        <w:rPr/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b) Izvještaj o radu za period 1. 1. 2021 – 31. 12. 2021. godine;</w:t>
      </w:r>
    </w:p>
    <w:p>
      <w:pPr>
        <w:pStyle w:val="Normal"/>
        <w:spacing w:lineRule="auto" w:line="276"/>
        <w:ind w:firstLine="720"/>
        <w:jc w:val="center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v) Izvještaj o finansijskom poslovanju za period 1. 1. 2021 – 31. 12. 2021. god</w:t>
      </w:r>
    </w:p>
    <w:p>
      <w:pPr>
        <w:pStyle w:val="Normal"/>
        <w:spacing w:lineRule="auto" w:line="276"/>
        <w:ind w:firstLine="720"/>
        <w:jc w:val="center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13. 3. 2023. godine na kojoj je razmatrao navedene izvještaje Agencije za osiguranje Republike Srpske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odbora su prisustvovali: Milutin Tasovac, Dražen Vrhovac, Milan Trninić, Velibor Stanić, Mirsad Duratović, Diana Čekić, Tamara Damjanović i Radmila Stojnić, članovi Odbora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nisu prisustvovali: Mirjana Orašanin i Milan Radović, članovi Odbora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ih izvještaja podnijela je g-đa Draženka Janjanin, v.d. direktora Agencije za osiguranje Republike Srpske.</w:t>
      </w:r>
    </w:p>
    <w:p>
      <w:pPr>
        <w:pStyle w:val="Normal"/>
        <w:spacing w:lineRule="auto" w:line="276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jednoglasno zauzeli stav da se navedeni izvještaji Agencije za osiguranje Republike Srpske upućuju u dalju skupštinsku proceduru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jc w:val="right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ab/>
        <w:tab/>
        <w:tab/>
        <w:tab/>
        <w:t xml:space="preserve">       Milutin Tasovac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518-6/23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13. 3. 2023. godine</w:t>
      </w:r>
    </w:p>
    <w:p>
      <w:pPr>
        <w:pStyle w:val="Normal"/>
        <w:spacing w:lineRule="auto" w:line="276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50. Poslovnika Narodne skupštine Republike Srpske („Službeni glasnik Republike Srpske“ broj 66/20) Odbor za finansije i budžet Narodne skupštine Republike Srpske podnosi Skupštini </w:t>
      </w:r>
    </w:p>
    <w:p>
      <w:pPr>
        <w:pStyle w:val="Normal"/>
        <w:spacing w:lineRule="auto" w:line="276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ind w:firstLine="720"/>
        <w:jc w:val="center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I Z V J E Š T A J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bookmarkStart w:id="15" w:name="_Hlk129612348"/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o razmatranju </w:t>
      </w:r>
      <w:bookmarkEnd w:id="15"/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Izvještaja Komisije za hartije od vrijednosti Republike Srpske:</w:t>
      </w:r>
    </w:p>
    <w:p>
      <w:pPr>
        <w:pStyle w:val="Normal"/>
        <w:spacing w:lineRule="auto" w:line="276"/>
        <w:ind w:firstLine="720"/>
        <w:jc w:val="center"/>
        <w:rPr/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a) Izvještaj o stanju na tržištu hartija od vrijednosti za 2021. godinu;</w:t>
      </w:r>
    </w:p>
    <w:p>
      <w:pPr>
        <w:pStyle w:val="Normal"/>
        <w:spacing w:lineRule="auto" w:line="276"/>
        <w:ind w:firstLine="720"/>
        <w:jc w:val="center"/>
        <w:rPr/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b) Izvještaj o radu za 2021. godinu;</w:t>
      </w:r>
    </w:p>
    <w:p>
      <w:pPr>
        <w:pStyle w:val="Normal"/>
        <w:spacing w:lineRule="auto" w:line="276"/>
        <w:ind w:firstLine="720"/>
        <w:jc w:val="center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v) Izvještaj o finansijskom poslovanju za period 1. 1 – 31. 12. 2021. godine</w:t>
      </w:r>
    </w:p>
    <w:p>
      <w:pPr>
        <w:pStyle w:val="Normal"/>
        <w:spacing w:lineRule="auto" w:line="276"/>
        <w:ind w:firstLine="720"/>
        <w:jc w:val="center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13. 3. 2023. godine na kojoj je razmatrao navedene izvještaje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Komisije za hartije od vrijednosti Republike Srpske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odbora su prisustvovali: Milutin Tasovac, Dražen Vrhovac, Milan Trninić, Velibor Stanić, Mirsad Duratović, Diana Čekić, Tamara Damjanović i Radmila Stojnić, članovi Odbora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nisu prisustvovali: Mirjana Orašanin i Milan Radović, članovi Odbora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ih izvještaja podnio je g-din Ognjen Mihajlović, predsjednik Komisije za hartije od vrijednosti Republike Srpske.</w:t>
      </w:r>
    </w:p>
    <w:p>
      <w:pPr>
        <w:pStyle w:val="Normal"/>
        <w:spacing w:lineRule="auto" w:line="276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jednoglasno zauzeli stav da se navedeni izvještaji Komisije za hartije od vrijednosti Republike Srpske upućuju u dalju skupštinsku proceduru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jc w:val="right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ab/>
        <w:tab/>
        <w:tab/>
        <w:tab/>
        <w:t xml:space="preserve">       Milutin Tasovac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  <w:bookmarkStart w:id="16" w:name="_Hlk129597892"/>
      <w:bookmarkStart w:id="17" w:name="_Hlk129597892"/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518-7/23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13. 3. 2023. godine</w:t>
      </w:r>
    </w:p>
    <w:p>
      <w:pPr>
        <w:pStyle w:val="Normal"/>
        <w:spacing w:lineRule="auto" w:line="276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50. Poslovnika Narodne skupštine Republike Srpske („Službeni glasnik Republike Srpske“ broj 66/20) Odbor za finansije i budžet Narodne skupštine Republike Srpske podnosi Skupštini </w:t>
      </w:r>
    </w:p>
    <w:p>
      <w:pPr>
        <w:pStyle w:val="Normal"/>
        <w:spacing w:lineRule="auto" w:line="276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ind w:firstLine="720"/>
        <w:jc w:val="center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I Z V J E Š T A J</w:t>
      </w:r>
    </w:p>
    <w:p>
      <w:pPr>
        <w:pStyle w:val="Normal"/>
        <w:spacing w:lineRule="auto" w:line="276"/>
        <w:ind w:firstLine="720"/>
        <w:jc w:val="center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o razmatranju Izvještaja o radu i poslovanju Garantnog fonda Republike Srpske a. d. Banja Luka za 2021. godinu</w:t>
      </w:r>
    </w:p>
    <w:p>
      <w:pPr>
        <w:pStyle w:val="Normal"/>
        <w:spacing w:lineRule="auto" w:line="276"/>
        <w:ind w:firstLine="720"/>
        <w:jc w:val="center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dbor za finansije i budžet Narodne skupštine Republike Srpske održao je svoju sjednicu 13. 3. 2023. godine na kojoj je razmatrao Izvještaj o radu i poslovanju </w:t>
      </w:r>
      <w:bookmarkStart w:id="18" w:name="_Hlk129597869"/>
      <w:r>
        <w:rPr>
          <w:rFonts w:cs="Cambria" w:ascii="Cambria" w:hAnsi="Cambria"/>
          <w:sz w:val="24"/>
          <w:szCs w:val="24"/>
          <w:lang w:val="sr-Latn-CS" w:eastAsia="en-US"/>
        </w:rPr>
        <w:t>Garantnog fonda Republike Srpsk</w:t>
      </w:r>
      <w:bookmarkEnd w:id="18"/>
      <w:r>
        <w:rPr>
          <w:rFonts w:cs="Cambria" w:ascii="Cambria" w:hAnsi="Cambria"/>
          <w:sz w:val="24"/>
          <w:szCs w:val="24"/>
          <w:lang w:val="sr-Latn-CS" w:eastAsia="en-US"/>
        </w:rPr>
        <w:t>e a. d. Banja Luka za 2021. godinu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odbora su prisustvovali: Milutin Tasovac, Dražen Vrhovac, Milan Trninić, Velibor Stanić, Mirsad Duratović, Diana Čekić, Tamara Damjanović i Radmila Stojnić, članovi Odbora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nisu prisustvovali: Mirjana Orašanin i Milan Radović, članovi Odbora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izvještaja podnio je g-din Radivoja Krčmar, direktor Garantnog fonda Republike Srpske.</w:t>
      </w:r>
    </w:p>
    <w:p>
      <w:pPr>
        <w:pStyle w:val="Normal"/>
        <w:spacing w:lineRule="auto" w:line="276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bookmarkStart w:id="19" w:name="_Hlk129597892"/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jednoglasno zauzeli stav da se Izvještaj o radu i poslovanju Garantnog fonda Republike Srpske a. d. Banja Luka za 2021. godinu upućuje u dalju skupštinsku procedur</w:t>
      </w:r>
      <w:bookmarkEnd w:id="19"/>
      <w:r>
        <w:rPr>
          <w:rFonts w:cs="Cambria" w:ascii="Cambria" w:hAnsi="Cambria"/>
          <w:sz w:val="24"/>
          <w:szCs w:val="24"/>
          <w:lang w:val="sr-Latn-CS" w:eastAsia="en-US"/>
        </w:rPr>
        <w:t>u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jc w:val="right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ab/>
        <w:tab/>
        <w:tab/>
        <w:tab/>
        <w:t xml:space="preserve">       Milutin Tasovac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518-8/23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13. 3. 2023. godine</w:t>
      </w:r>
    </w:p>
    <w:p>
      <w:pPr>
        <w:pStyle w:val="Normal"/>
        <w:spacing w:lineRule="auto" w:line="276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50. Poslovnika Narodne skupštine Republike Srpske („Službeni glasnik Republike Srpske“ broj 66/20) Odbor za finansije i budžet Narodne skupštine Republike Srpske podnosi Skupštini </w:t>
      </w:r>
    </w:p>
    <w:p>
      <w:pPr>
        <w:pStyle w:val="Normal"/>
        <w:spacing w:lineRule="auto" w:line="276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ind w:firstLine="720"/>
        <w:jc w:val="center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I Z V J E Š T A J</w:t>
      </w:r>
    </w:p>
    <w:p>
      <w:pPr>
        <w:pStyle w:val="Normal"/>
        <w:spacing w:lineRule="auto" w:line="276"/>
        <w:ind w:firstLine="720"/>
        <w:jc w:val="center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o razmatranju Izvještaja o provedenoj finansijskoj reviziji Konsolidovanog godišnjeg finansijskog izvještaja za korisnike budžeta Republike Srpske za period 1 – 31. 12. 2021. godine</w:t>
      </w:r>
    </w:p>
    <w:p>
      <w:pPr>
        <w:pStyle w:val="Normal"/>
        <w:spacing w:lineRule="auto" w:line="276"/>
        <w:ind w:left="1080" w:hanging="0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13. 3. 2023. godine na kojoj je razmatrao Izvještaj o provedenoj finansijskoj reviziji Konsolidovanog godišnjeg finansijskog izvještaja za korisnike budžeta Republike Srpske za period 1. 1 – 31. 12. 2021. godine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odbora su prisustvovali: Milutin Tasovac, Dražen Vrhovac, Milan Trninić, Velibor Stanić, Mirsad Duratović, Diana Čekić, Tamara Damjanović i Radmila Stojnić, članovi Odbora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nisu prisustvovali: Mirjana Orašanin i Milan Radović, članovi Odbora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izvještaja podnijela je g-đa Ljiljana Forca, predstavnica Glavne službe za reviziju javnog sektora Republike Srpske.</w:t>
      </w:r>
    </w:p>
    <w:p>
      <w:pPr>
        <w:pStyle w:val="Normal"/>
        <w:spacing w:lineRule="auto" w:line="276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jednoglasno zauzeli stav da se Izvještaj o provedenoj finansijskoj reviziji Konsolidovanog godišnjeg finansijskog izvještaja za korisnike budžeta Republike Srpske za period 1. 1 – 31. 12. 2021. godine upućuje u dalju skupštinsku proceduru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jc w:val="right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ab/>
        <w:tab/>
        <w:tab/>
        <w:tab/>
        <w:t xml:space="preserve">       Milutin Tasovac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Trg jasenovačkih žrtava 1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</w:t>
    </w:r>
    <w:r>
      <w:rPr>
        <w:rFonts w:cs="Adamant BG;Arial" w:ascii="Adamant BG;Arial" w:hAnsi="Adamant BG;Arial"/>
        <w:sz w:val="14"/>
        <w:szCs w:val="14"/>
        <w:lang w:val="sr-RS"/>
      </w:rPr>
      <w:t>1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45 •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fib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Trg jasenovačkih žrtava 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</w:t>
    </w:r>
    <w:r>
      <w:rPr>
        <w:rFonts w:cs="Adamant BG;Arial" w:ascii="Adamant BG;Arial" w:hAnsi="Adamant BG;Arial"/>
        <w:sz w:val="14"/>
        <w:szCs w:val="14"/>
        <w:lang w:val="sr-RS"/>
      </w:rPr>
      <w:t>1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45 •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fib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>
        <w:sz w:val="18"/>
        <w:szCs w:val="18"/>
        <w:lang w:val="sr-Latn-BA"/>
      </w:rPr>
    </w:pPr>
    <w:r>
      <w:rPr>
        <w:sz w:val="18"/>
        <w:szCs w:val="18"/>
        <w:lang w:val="sr-BA"/>
      </w:rPr>
      <w:t xml:space="preserve">ОДБОР ЗА ФИНАНСИЈЕ И БУЏЕТ </w:t>
    </w:r>
  </w:p>
  <w:p>
    <w:pPr>
      <w:pStyle w:val="Normal"/>
      <w:jc w:val="center"/>
      <w:rPr>
        <w:lang w:val="sr-Latn-BA"/>
      </w:rPr>
    </w:pPr>
    <w:r>
      <w:rPr>
        <w:sz w:val="18"/>
        <w:szCs w:val="18"/>
        <w:lang w:val="sr-Latn-BA"/>
      </w:rPr>
      <w:t xml:space="preserve">ODBOR ZA FINANSIJE I BUDŽET </w:t>
    </w:r>
  </w:p>
  <w:p>
    <w:pPr>
      <w:pStyle w:val="Header"/>
      <w:rPr>
        <w:lang w:val="sr-Latn-BA"/>
      </w:rPr>
    </w:pPr>
    <w:r>
      <w:rPr>
        <w:lang w:val="sr-Latn-B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>
        <w:sz w:val="18"/>
        <w:szCs w:val="18"/>
        <w:lang w:val="sr-Latn-BA"/>
      </w:rPr>
    </w:pPr>
    <w:r>
      <w:rPr>
        <w:sz w:val="18"/>
        <w:szCs w:val="18"/>
        <w:lang w:val="sr-BA"/>
      </w:rPr>
      <w:t xml:space="preserve">ОДБОР ЗА ФИНАНСИЈЕ И БУЏЕТ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FINANSIJE I BUDŽET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fib@narodnaskupstinars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fib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9:53:00Z</dcterms:created>
  <dc:creator>STIJAK MIROSLAV</dc:creator>
  <dc:description/>
  <cp:keywords/>
  <dc:language>en-US</dc:language>
  <cp:lastModifiedBy>Igor Sekulic</cp:lastModifiedBy>
  <cp:lastPrinted>2021-03-29T13:29:00Z</cp:lastPrinted>
  <dcterms:modified xsi:type="dcterms:W3CDTF">2023-03-15T15:01:00Z</dcterms:modified>
  <cp:revision>110</cp:revision>
  <dc:subject/>
  <dc:title>Датум, 10</dc:title>
</cp:coreProperties>
</file>